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CEA  Level 3 Physics - Course Framework</w:t>
      </w:r>
    </w:p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perimental Physic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Topics included in Experimental Physics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hanging="360"/>
              <w:rPr/>
            </w:pPr>
            <w:r>
              <w:rPr/>
              <w:t>Significant figures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hanging="360"/>
              <w:rPr/>
            </w:pPr>
            <w:r>
              <w:rPr/>
              <w:t>Units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hanging="360"/>
              <w:rPr/>
            </w:pPr>
            <w:r>
              <w:rPr/>
              <w:t>Calculations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hanging="360"/>
              <w:rPr/>
            </w:pPr>
            <w:r>
              <w:rPr/>
              <w:t>Absolute and relative errors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hanging="360"/>
              <w:rPr/>
            </w:pPr>
            <w:r>
              <w:rPr/>
              <w:t>Percentage errors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hanging="360"/>
              <w:rPr/>
            </w:pPr>
            <w:r>
              <w:rPr/>
              <w:t>Error analys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b/>
                <w:b/>
              </w:rPr>
            </w:pPr>
            <w:r>
              <w:rPr/>
              <w:t xml:space="preserve">Inverse and direct proportionalities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b/>
                <w:b/>
              </w:rPr>
            </w:pPr>
            <w:r>
              <w:rPr/>
              <w:t>Drawing and analysing graphs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b/>
                <w:b/>
              </w:rPr>
            </w:pPr>
            <w:r>
              <w:rPr>
                <w:bCs/>
              </w:rPr>
              <w:t>Log graphs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b/>
                <w:b/>
              </w:rPr>
            </w:pPr>
            <w:r>
              <w:rPr/>
              <w:t>Vernier scales (callipers &amp; micrometers)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rPr>
                <w:b/>
                <w:b/>
              </w:rPr>
            </w:pPr>
            <w:r>
              <w:rPr/>
              <w:t>Multimeters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opic 1 - Mechanic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Topics studied in Year 12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0" w:leader="none"/>
                <w:tab w:val="left" w:pos="1080" w:leader="none"/>
              </w:tabs>
              <w:ind w:left="1080" w:hanging="360"/>
              <w:rPr/>
            </w:pPr>
            <w:r>
              <w:rPr/>
              <w:t>Kinematic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0" w:leader="none"/>
                <w:tab w:val="left" w:pos="1080" w:leader="none"/>
              </w:tabs>
              <w:ind w:left="1080" w:hanging="360"/>
              <w:rPr/>
            </w:pPr>
            <w:r>
              <w:rPr/>
              <w:t>Vector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0" w:leader="none"/>
                <w:tab w:val="left" w:pos="1080" w:leader="none"/>
              </w:tabs>
              <w:ind w:left="1080" w:hanging="360"/>
              <w:rPr/>
            </w:pPr>
            <w:r>
              <w:rPr/>
              <w:t>Projectile &amp; circular motio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0" w:leader="none"/>
                <w:tab w:val="left" w:pos="1080" w:leader="none"/>
              </w:tabs>
              <w:ind w:left="1080" w:hanging="360"/>
              <w:rPr/>
            </w:pPr>
            <w:r>
              <w:rPr/>
              <w:t>Newton's Law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0" w:leader="none"/>
                <w:tab w:val="left" w:pos="1080" w:leader="none"/>
              </w:tabs>
              <w:ind w:left="1080" w:hanging="360"/>
              <w:rPr/>
            </w:pPr>
            <w:r>
              <w:rPr/>
              <w:t>Elastic and inelastic collision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0" w:leader="none"/>
                <w:tab w:val="left" w:pos="1080" w:leader="none"/>
              </w:tabs>
              <w:ind w:left="1080" w:hanging="360"/>
              <w:rPr/>
            </w:pPr>
            <w:r>
              <w:rPr/>
              <w:t>Hooke's Law &amp; elastic potential energ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0" w:leader="none"/>
                <w:tab w:val="left" w:pos="1080" w:leader="none"/>
              </w:tabs>
              <w:ind w:left="1080" w:hanging="360"/>
              <w:rPr/>
            </w:pPr>
            <w:r>
              <w:rPr/>
              <w:t>Levers, torque &amp; the principle of moment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0" w:leader="none"/>
                <w:tab w:val="left" w:pos="1080" w:leader="none"/>
              </w:tabs>
              <w:ind w:left="1080" w:hanging="360"/>
              <w:rPr/>
            </w:pPr>
            <w:r>
              <w:rPr/>
              <w:t>Momentum and impuls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Topics studied in Year 1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Conservation of momentu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Circular mo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Rotational kinematic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Angular momentu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b/>
                <w:b/>
              </w:rPr>
            </w:pPr>
            <w:r>
              <w:rPr/>
              <w:t>Simple Harmonic Mo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Gravitation &amp; satellit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Conservation of angular momentu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Topic 2 - Wav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Topics studied in Year 1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Wave definition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Reflection &amp; refraction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Total Internal Reflectio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Diffraction (qualitative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Interference (qualitative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Electromagnetic Spectrum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Topics studied in Year 13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Diffraction (quantita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Diffraction grating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Interference of sound (beat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Young's Fring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Stationary wa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b/>
                <w:b/>
              </w:rPr>
            </w:pPr>
            <w:r>
              <w:rPr/>
              <w:t>Speed of waves in different med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Doppler Effec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Big Bang &amp; Expanding Univers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Topic 3 - Atomic and Nuclear Physic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Topics studied in Year 12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b/>
                <w:b/>
              </w:rPr>
            </w:pPr>
            <w:r>
              <w:rPr/>
              <w:t>Models of the atom (Thomson &amp; Rutherford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b/>
                <w:b/>
              </w:rPr>
            </w:pPr>
            <w:r>
              <w:rPr/>
              <w:t>Radioactive deca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b/>
                <w:b/>
              </w:rPr>
            </w:pPr>
            <w:r>
              <w:rPr/>
              <w:t>Half-lif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b/>
                <w:b/>
              </w:rPr>
            </w:pPr>
            <w:r>
              <w:rPr>
                <w:rFonts w:cs="Symbol" w:ascii="Symbol" w:hAnsi="Symbol"/>
              </w:rPr>
              <w:t></w:t>
            </w:r>
            <w:r>
              <w:rPr/>
              <w:t>emissions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Topics studied in Year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Bohr model of the hydrogen ato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Photoelectric Effe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Wave/particle dua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Binding energ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Strong nuclear for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Mass-energy equivalence (E = mc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Nuclear rea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Nuclear fission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Topics studied through Astrophysic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Line spect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Relativ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Nuclear fusion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opic 4 - Electricity &amp; Electromagnetism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Topics studied in Year 12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Electrici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Series &amp; parallel circuit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Current, potential difference and resistanc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Ohm's La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Non-ohmic resistor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Potential divider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Electrical power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Electromagnetis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Motor effect (F = BI</w:t>
            </w:r>
            <w:r>
              <w:rPr>
                <w:rFonts w:cs="Freestyle Script;Pristina" w:ascii="Freestyle Script;Pristina" w:hAnsi="Freestyle Script;Pristina"/>
              </w:rPr>
              <w:t>l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Force on a moving electron (F = Bev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Electromagnetic induc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Dynamo effect &amp; Lenz's La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Electricity generation &amp; distribution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/>
            </w:pPr>
            <w:r>
              <w:rPr/>
              <w:t>Transformer eff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Topics studied in Year 13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Electric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Electric fiel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The electron-vol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Capacitance &amp; capacito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Rectification in d.c. power supplie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Electromagnetis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Path of an electr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Idea of flux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Faraday's &amp; Lenz's Law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Generator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Self &amp; mutual inductan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RMS values for a.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Inductor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LCR circuits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/>
            </w:pPr>
            <w:r>
              <w:rPr/>
              <w:t>Resonant  (tuned circuits) circuit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20:41:00Z</dcterms:created>
  <dc:creator>default</dc:creator>
  <dc:description/>
  <cp:keywords/>
  <dc:language>en-US</dc:language>
  <cp:lastModifiedBy>Doug Johnson</cp:lastModifiedBy>
  <cp:lastPrinted>2003-11-10T09:32:00Z</cp:lastPrinted>
  <dcterms:modified xsi:type="dcterms:W3CDTF">2010-02-01T02:53:00Z</dcterms:modified>
  <cp:revision>56</cp:revision>
  <dc:subject/>
  <dc:title>Bursary Physics - Course Framework</dc:title>
</cp:coreProperties>
</file>